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465"/>
        <w:gridCol w:w="1705"/>
        <w:gridCol w:w="682"/>
        <w:gridCol w:w="1143"/>
        <w:gridCol w:w="2836"/>
        <w:gridCol w:w="524"/>
        <w:gridCol w:w="1403"/>
        <w:gridCol w:w="2030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: Reljef 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 Hrvatske</w:t>
            </w:r>
          </w:p>
        </w:tc>
      </w:tr>
      <w:tr>
        <w:trPr>
          <w:trHeight w:val="345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3.</w:t>
            </w:r>
          </w:p>
        </w:tc>
        <w:tc>
          <w:tcPr>
            <w:tcW w:w="6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C.5.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spoređuje reljefna obilježja panonskoga i dinarskoga prostora Hrvatske te ih vrednuje kao životni prostor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mjere reljefnih oblika s pomoću grafičkih prikaza i fotografija (brdo, pobrđe, lesna/praporna zaravan, ravnica, dolina, poloj, riječna terasa, zavala, kotlina, planina, polje u kršu, zaravan u kršu, klanac, uvala, ponikva, špilja, jama)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primjere planina, zavala, kotlina, polja u kršu, prapornih zaravni, riječnih dolina, poloja, riječnih terasa, zavala, kotlina, brda, pobrđa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mjere reljefnih oblika panonskoga i dinarskoga prostora  s pomoću fotografija. Navodi reljefne oblike u zavičaju te opisuje načine života na njim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jedine reljefne oblike panonskoga i dinarskoga prostora Hrvatske s pomoću grafičkih prikaza i fotografija te iste prepoznaje i imenuje u zavičajnome prostoru i na geografskoj karti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vezanost reljefnih obilježja, naseljenosti i ljudskih djelatnosti</w:t>
            </w:r>
            <w:r>
              <w:rPr>
                <w:rStyle w:val="Normaltextrun"/>
                <w:color w:val="231F20"/>
              </w:rPr>
              <w:t>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eljefne oblike panonskoga i dinarskoga prostora s obzirom na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Vrednuje reljefne oblike panonskoga i dinarskoga prostora s obzirom na specifične mogućnosti naseljavanja i gospodarskoga iskorištavanj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znač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zadatke u radnoj bilježnici koje je potrebno riješiti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adom u par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rješ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zadatk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točnost rješenj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ispunj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ljestvicu samoprocjen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jestvica samoprocjen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očava da u prirodi postoji međudjelovanje i međuovisnost.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laninski lanci, krška polja, krške zaravni, naplavna ravnica (poloj), riječna terasa, praporna (lesna) zaravan, zavale i kotline, pobrđa i gor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znač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zadatke u radnoj bilježnici koje je potrebno riješiti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d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zadatke u radnoj bilježnici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tr. 78. 1. zadatak, str. 79. 3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tr. 81. svi zadatci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tr. 84. 5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tr. 88. svi zadatci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pute učenicima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adom u par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rješ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zadatk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točnost rješenja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u radu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jestvice samoprocjene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jestvice samoprocjene (Prilog 1.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jestvice samoprocjen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log 1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umnu mapu na temu Reljef Hrvatske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atci u radnoj bilježnici za pomoć u učenju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radi plakat u nekom od digitalnih alata na temu Velebita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ilog 1. Ljestvica samoprocjene</w: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41197491"/>
      <w:bookmarkStart w:id="2" w:name="_Hlk141105507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Na priloženoj ljestvici zaokruži broj koji najbolje opisuje tvoju procjenu usvojenosti odgojno-obrazovnih ishoda na kraju nastavnog sata  pri čemu je 1-nisam usvojio/la , 2- djelomično sam usvojio/la, 3- potpuno sam usvojio/l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450"/>
        <w:gridCol w:w="540"/>
        <w:gridCol w:w="5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lijepoj karti imenujem krške planine i polja u kršu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lijepoj karti imenujem poloje i gore Panonske Hrvatsk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fotografija imenujem i opisujem reljefne oblik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3" w:name="_Hlk141105507"/>
      <w:bookmarkStart w:id="4" w:name="_Hlk141105507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5" w:name="_Hlk141197491"/>
      <w:bookmarkStart w:id="6" w:name="_Hlk141197491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4705</wp:posOffset>
                </wp:positionH>
                <wp:positionV relativeFrom="paragraph">
                  <wp:posOffset>146685</wp:posOffset>
                </wp:positionV>
                <wp:extent cx="4591050" cy="2695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69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212.25pt;mso-wrap-distance-left:9.05pt;mso-wrap-distance-right:9.05pt;mso-wrap-distance-top:0pt;mso-wrap-distance-bottom:0pt;margin-top:11.55pt;mso-position-vertical-relative:text;margin-left:3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9770</wp:posOffset>
                </wp:positionH>
                <wp:positionV relativeFrom="paragraph">
                  <wp:posOffset>4613910</wp:posOffset>
                </wp:positionV>
                <wp:extent cx="8477250" cy="156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crte iza slova napiši imena planina Gorske i Primorske Hrvats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_______________            B______________            C________________                D_______________           E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_______________            G______________           H_________________              I________________           J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5pt;height:123pt;mso-wrap-distance-left:9.05pt;mso-wrap-distance-right:9.05pt;mso-wrap-distance-top:0pt;mso-wrap-distance-bottom:0pt;margin-top:363.3pt;mso-position-vertical-relative:text;margin-left:-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crte iza slova napiši imena planina Gorske i Primorske Hrvatsk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_______________            B______________            C________________                D_______________           E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_______________            G______________           H_________________              I________________           J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Detailskahootsharelinkwrappersharelink">
    <w:name w:val="details-kahoot-share-link-wrapper__share-link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fija.hr/" TargetMode="External"/><Relationship Id="rId3" Type="http://schemas.openxmlformats.org/officeDocument/2006/relationships/hyperlink" Target="http://www.skolskiportal.hr/" TargetMode="External"/><Relationship Id="rId4" Type="http://schemas.openxmlformats.org/officeDocument/2006/relationships/hyperlink" Target="http://www.enciklopedija.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01:00Z</dcterms:created>
  <dc:creator>Jasna</dc:creator>
  <dc:description/>
  <cp:keywords/>
  <dc:language>en-US</dc:language>
  <cp:lastModifiedBy>Vinko Balaško</cp:lastModifiedBy>
  <dcterms:modified xsi:type="dcterms:W3CDTF">2023-07-25T15:16:00Z</dcterms:modified>
  <cp:revision>4</cp:revision>
  <dc:subject/>
  <dc:title/>
</cp:coreProperties>
</file>